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土工合成材料（土工格栅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116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809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780"/>
        <w:gridCol w:w="1515"/>
        <w:gridCol w:w="1575"/>
        <w:gridCol w:w="1605"/>
        <w:gridCol w:w="840"/>
        <w:gridCol w:w="780"/>
        <w:gridCol w:w="945"/>
        <w:gridCol w:w="720"/>
        <w:gridCol w:w="1612"/>
      </w:tblGrid>
      <w:tr>
        <w:trPr>
          <w:trHeight w:val="619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2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规格型号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断裂强力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样品数量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9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纵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横向）拉伸强度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（纵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横向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%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伸长率时的拉伸强度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（纵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横向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%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伸长率时的拉伸强度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纵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横向）标称伸长率 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断裂强力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□断裂伸长率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□其他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__________</w:t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塑料土工格栅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7689-2008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塑料土工格室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9274-2003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土工合成材料 塑料土工网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9470-2004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__________</w:t>
            </w:r>
          </w:p>
        </w:tc>
      </w:tr>
      <w:tr>
        <w:trPr>
          <w:trHeight w:val="649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</w:rPr>
              <w:t>费情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收样日期：  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20-04-17T11:01:00Z</cp:lastPrinted>
  <dcterms:modified xsi:type="dcterms:W3CDTF">2024-01-05T07:42:51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2615911DE48A1B36449A365F9BA0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