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矿粉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92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805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95"/>
        <w:gridCol w:w="1260"/>
        <w:gridCol w:w="405"/>
        <w:gridCol w:w="1530"/>
        <w:gridCol w:w="1380"/>
        <w:gridCol w:w="1100"/>
        <w:gridCol w:w="910"/>
        <w:gridCol w:w="990"/>
        <w:gridCol w:w="330"/>
        <w:gridCol w:w="2107"/>
      </w:tblGrid>
      <w:tr>
        <w:trPr>
          <w:trHeight w:val="680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道路等级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产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601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颗粒级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表观密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热安定性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沥青路面施工技术规范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JTG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F40-2004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公路工程集料试验规程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TG E42-2005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</w:p>
        </w:tc>
      </w:tr>
      <w:tr>
        <w:trPr>
          <w:trHeight w:val="62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收样日期：      年     月 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 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077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38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8:42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49659EFF842CEA5B3B7C2AC042B4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