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混凝土外加剂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85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307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65"/>
        <w:gridCol w:w="1455"/>
        <w:gridCol w:w="675"/>
        <w:gridCol w:w="1350"/>
        <w:gridCol w:w="225"/>
        <w:gridCol w:w="1140"/>
        <w:gridCol w:w="1290"/>
        <w:gridCol w:w="750"/>
        <w:gridCol w:w="990"/>
        <w:gridCol w:w="270"/>
        <w:gridCol w:w="2062"/>
      </w:tblGrid>
      <w:tr>
        <w:trPr>
          <w:trHeight w:val="68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2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别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掺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减水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抗压强度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凝结时间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泌水率比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□含气量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混凝土外加剂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8076-2008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 xml:space="preserve">      收样日期：      年     月     日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7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7:19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C2A22DF543748EB28142089F862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