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沥青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102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806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820"/>
        <w:gridCol w:w="1155"/>
        <w:gridCol w:w="1200"/>
        <w:gridCol w:w="1185"/>
        <w:gridCol w:w="495"/>
        <w:gridCol w:w="810"/>
        <w:gridCol w:w="1545"/>
        <w:gridCol w:w="720"/>
        <w:gridCol w:w="1140"/>
        <w:gridCol w:w="2257"/>
      </w:tblGrid>
      <w:tr>
        <w:trPr>
          <w:trHeight w:val="590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1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沥青等级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沥青标号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653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针入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延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软化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661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沥青路面施工技术规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G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F40-2004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沥青及沥青混合料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20-201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631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收样日期：  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12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18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40:12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AFB195E734B998CAABB372FF1088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