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土工合成材料（土工膜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17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809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615"/>
        <w:gridCol w:w="1260"/>
        <w:gridCol w:w="750"/>
        <w:gridCol w:w="1290"/>
        <w:gridCol w:w="1140"/>
        <w:gridCol w:w="1295"/>
        <w:gridCol w:w="700"/>
        <w:gridCol w:w="945"/>
        <w:gridCol w:w="270"/>
        <w:gridCol w:w="2062"/>
      </w:tblGrid>
      <w:tr>
        <w:trPr>
          <w:trHeight w:val="619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6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规格型号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称厚度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样品数量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92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厚度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拉伸屈服强度（纵、横向）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拉伸断裂强度（纵、横向）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屈服伸长率（纵、横向）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断裂伸长率（纵、横向）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直角撕裂负荷（纵、横向）    □其他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____________</w:t>
            </w:r>
          </w:p>
        </w:tc>
      </w:tr>
      <w:tr>
        <w:trPr>
          <w:trHeight w:val="556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聚乙烯土工膜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43-201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非织造布复合土工膜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42-2008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_____________</w:t>
            </w:r>
          </w:p>
        </w:tc>
      </w:tr>
      <w:tr>
        <w:trPr>
          <w:trHeight w:val="63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</w:rPr>
              <w:t>费情况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价格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收样日期：      年     月 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</w:t>
      </w:r>
      <w:r>
        <w:rPr>
          <w:rFonts w:ascii="宋体" w:hAnsi="宋体" w:cs="宋体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42:59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ECCA58281499C8E1827272C6769D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